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53730" cy="515874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730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lang w:val="en-US" w:eastAsia="en-US"/>
        </w:rPr>
        <w:drawing>
          <wp:inline distT="0" distB="0" distL="0" distR="0">
            <wp:extent cx="8534400" cy="533400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x-----Diseño_Grafico"/>
      <w:bookmarkEnd w:id="0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27010" cy="489204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7010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63585" cy="5227320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3585" cy="522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82660" cy="5364480"/>
            <wp:effectExtent l="0" t="0" r="0" b="0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2660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14690" cy="5196840"/>
            <wp:effectExtent l="0" t="0" r="0" b="0"/>
            <wp:docPr id="6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4690" cy="519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6Car">
    <w:name w:val="Título 6 C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3:08:00Z</dcterms:created>
  <dc:creator>Aura</dc:creator>
  <dc:description/>
  <dc:language>en-US</dc:language>
  <cp:lastModifiedBy>Aura</cp:lastModifiedBy>
  <dcterms:modified xsi:type="dcterms:W3CDTF">2012-08-03T03:08:00Z</dcterms:modified>
  <cp:revision>2</cp:revision>
  <dc:subject/>
  <dc:title/>
</cp:coreProperties>
</file>